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5" w:leader="none"/>
          <w:tab w:val="left" w:pos="2865" w:leader="none"/>
          <w:tab w:val="left" w:pos="82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684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404</w:t>
      </w:r>
    </w:p>
    <w:p>
      <w:pPr>
        <w:pStyle w:val="Normal"/>
        <w:rPr/>
      </w:pPr>
      <w:r>
        <w:rPr>
          <w:sz w:val="28"/>
          <w:szCs w:val="28"/>
          <w:lang w:val="uk-UA"/>
        </w:rPr>
        <w:t>27 грудня 2016 року                                                                20 сесія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розпоряджень голови районної ради, прийнятих  в міжсесійний період</w:t>
      </w:r>
    </w:p>
    <w:p>
      <w:pPr>
        <w:pStyle w:val="Normal"/>
        <w:ind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.2 ст.43, ст.59 Закону України «Про місцеве самоврядування в Україні», розглянувши розпорядження голови районної ради, прийняті в міжсесійний період, враховуючи висновки постійних комісій районної ради з питань депутатської діяльності, етики, гласності, діяльності рад, органів місцевого самоврядування, законності та правопорядку, з питань будівництва, енергозбереження, комунальної власності, благоустрою та транспортного забезпечення, з питань соціально - економічного розвитку та бюджету, районна рада   </w:t>
      </w:r>
    </w:p>
    <w:p>
      <w:pPr>
        <w:pStyle w:val="Normal"/>
        <w:ind w:right="-5" w:firstLine="54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 И Р І Ш И Л А:</w:t>
      </w:r>
    </w:p>
    <w:p>
      <w:pPr>
        <w:pStyle w:val="Normal"/>
        <w:ind w:right="-5" w:firstLine="54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3"/>
        <w:ind w:left="0" w:right="-66" w:firstLine="540"/>
        <w:rPr/>
      </w:pPr>
      <w:r>
        <w:rPr/>
        <w:t xml:space="preserve"> </w:t>
      </w:r>
      <w:r>
        <w:rPr/>
        <w:t>Затвердити розпорядження голови районної ради, прийняті в міжсесійний період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55 від 28.11.2016 року «Про нагородження Почесною грамотою районної ради з нагоди професійного свята - Дня працівників прокуратури України»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56 від 29.11.2016 року «Про внесення змін до розпорядження голови районної ради №54 від 28.11.2016 року «Про  скликання позачергової 18 сесії районної ради 7 скликання»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58 від 30.11.2016 року «Про нагородження Почесною грамотою районної ради з нагоди Дня місцевого самоврядування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59 від 02.12.2016 року «Про надання дозволу відділу культури і туризму Вінницької районної державної адміністрації на укладання договору оренди майна, що є спільною власністю територіальних громад сіл, селищ район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60 від 13.12.2016 року «Про  надання дозволу Комунальній установі «Вінницький територіальний центр соціального обслуговування» Вінницької районної ради на укладання договору на оренду манив, що є спільною власністю територіальних громад сіл, селищ район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63 від 14.12.2016 року «Про створення комісії по передачі із спільної власності територіальних громад сіл, селищ, міст Вінницької області у спільну власність  територіальних громад сіл, селищ Вінницького району цілісного майнового комплексу Вінницької районної клінічної лікарні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80-рк від 02.12.2016 року «Про встановлення посадового окладу директору Комунальної організації «Дитячо-юнацька спортивна школа «Десна» Вінницької районної ради Заводяну Андрію Олександрович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81-рк від 02.1202016 року «Про встановлення посадового окладу директору Комунальної установи «Вінницький територіальний центр соціального обслуговування» Вінницької районної ради Кривошеєвій Олені Валентинівні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84-рк від 05.12.2016 року «Про  встановлення посадового окладу директору Комунального закладу «Вінницький районний Будинок дитячої та юнацької творчості» Вінницької районної ради Оцвері Олені Сергіївні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85-рк від 06.12.2016 року «Про встановлення посадового окладу завідувачу Комунальної установи «Вінницький районний Трудовий архів» Вінницької районної ради Бякіну Сергію Іванович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86-рк від 06.12.2016 року «Про встановлення посадового окладу директору Комунальної установи «Вінницький районний методичний центр закладів освіти» Вінницької районної ради Наскальній Олені Антонівні».</w:t>
      </w:r>
    </w:p>
    <w:p>
      <w:pPr>
        <w:pStyle w:val="Style13"/>
        <w:tabs>
          <w:tab w:val="clear" w:pos="708"/>
          <w:tab w:val="left" w:pos="1080" w:leader="none"/>
        </w:tabs>
        <w:ind w:left="0" w:right="-66" w:hanging="0"/>
        <w:rPr/>
      </w:pPr>
      <w:r>
        <w:rPr/>
      </w:r>
    </w:p>
    <w:p>
      <w:pPr>
        <w:pStyle w:val="Style13"/>
        <w:tabs>
          <w:tab w:val="clear" w:pos="708"/>
          <w:tab w:val="left" w:pos="1080" w:leader="none"/>
        </w:tabs>
        <w:ind w:left="0" w:right="-66" w:hanging="0"/>
        <w:rPr/>
      </w:pPr>
      <w:r>
        <w:rPr/>
      </w:r>
    </w:p>
    <w:p>
      <w:pPr>
        <w:pStyle w:val="Style13"/>
        <w:tabs>
          <w:tab w:val="clear" w:pos="708"/>
          <w:tab w:val="left" w:pos="1080" w:leader="none"/>
        </w:tabs>
        <w:ind w:left="0" w:right="-66" w:hanging="0"/>
        <w:rPr/>
      </w:pPr>
      <w:r>
        <w:rPr/>
      </w:r>
    </w:p>
    <w:p>
      <w:pPr>
        <w:pStyle w:val="Style13"/>
        <w:tabs>
          <w:tab w:val="clear" w:pos="708"/>
          <w:tab w:val="left" w:pos="1080" w:leader="none"/>
        </w:tabs>
        <w:ind w:left="0" w:right="-66" w:hanging="0"/>
        <w:rPr/>
      </w:pPr>
      <w:r>
        <w:rPr/>
      </w:r>
    </w:p>
    <w:p>
      <w:pPr>
        <w:pStyle w:val="TextBody"/>
        <w:ind w:right="-66" w:hanging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Голова районної ради                                                                  С.М. Сітарський</w:t>
      </w:r>
    </w:p>
    <w:p>
      <w:pPr>
        <w:pStyle w:val="TextBody"/>
        <w:ind w:right="-66" w:hanging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TextBody"/>
        <w:ind w:right="-66" w:hanging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Храпко А.М.</w:t>
      </w:r>
      <w:r>
        <w:rPr>
          <w:lang w:val="uk-UA"/>
        </w:rPr>
        <w:t xml:space="preserve">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Шабленко А.К. 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  <w:lang w:val="uk-UA"/>
                            </w:rPr>
                          </w:pPr>
                          <w:r>
                            <w:rPr>
                              <w:rStyle w:val="Style12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  <w:lang w:val="uk-UA"/>
                      </w:rPr>
                    </w:pPr>
                    <w:r>
                      <w:rPr>
                        <w:rStyle w:val="Style12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789"/>
        </w:tabs>
        <w:ind w:left="278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426" w:hanging="284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left="1222" w:hanging="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426" w:right="-66" w:firstLine="141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51:00Z</dcterms:created>
  <dc:creator>Main</dc:creator>
  <dc:description/>
  <cp:keywords/>
  <dc:language>en-US</dc:language>
  <cp:lastModifiedBy>Елена Тихонова</cp:lastModifiedBy>
  <cp:lastPrinted>2016-12-19T08:34:00Z</cp:lastPrinted>
  <dcterms:modified xsi:type="dcterms:W3CDTF">2016-12-28T09:44:00Z</dcterms:modified>
  <cp:revision>65</cp:revision>
  <dc:subject/>
  <dc:title>                               </dc:title>
</cp:coreProperties>
</file>